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október 29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3/2025. (X. 2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>Hévíz Város Önkormányzat Képviselő-testülete a Hévíz, Ady út - Széchenyi utcai csomópont lámpás forgalomirányítás kialakítására vonatkozó tervezési feladatok, továbbá a kapcsolódó előkészítő munkák / villamos megtáplálás kiépítése / beszerzését jóváhagy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tervezési feladat és előkészítő munkák beszerzését önerőből finanszírozza, melyekre a szükséges, összesen bruttó 13.308.400,- Ft forrást a Hévíz Város Önkormányzat 2025. évi költségvetéséről szóló 3/2025. (II. 13.) önkormányzati rendelet felhalmozási céltartalék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felhatalmazza a polgármestert, hogy a projekt tervezési és kivitelezés előkészítési fázisai során a műszaki tartalmat és a projekt finanszírozását illetően egyeztető tárgyalásokat folytasson a 7332. jelű közút kezelőjével (Magyar Közút Nonprofit Zrt. / 1024 Budapest, Fényes Elek utca 7-13.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ervezési feladat és előkészítő munkákra vonatkozó beszerzési eljárások lefolyta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Naszádos Péte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u w:val="single"/>
        </w:rPr>
        <w:t>Határidők:</w:t>
      </w:r>
      <w:r>
        <w:rPr>
          <w:rFonts w:cs="Arial" w:ascii="Arial" w:hAnsi="Arial"/>
        </w:rPr>
        <w:t xml:space="preserve"> </w:t>
        <w:tab/>
        <w:t xml:space="preserve">Beszerzések megindítása: </w:t>
        <w:tab/>
        <w:tab/>
        <w:t xml:space="preserve">azonnal 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Tervezési feladat véghatárideje:</w:t>
        <w:tab/>
        <w:t>2026. január 31.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Előkészítő munkák befejezése:</w:t>
        <w:tab/>
        <w:t>2026. augusztus 31.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23:00Z</dcterms:created>
  <dc:creator>cseke.erzsebet</dc:creator>
  <dc:description/>
  <cp:keywords/>
  <dc:language>en-US</dc:language>
  <cp:lastModifiedBy>Bertalan Linda</cp:lastModifiedBy>
  <cp:lastPrinted>2025-09-25T09:43:00Z</cp:lastPrinted>
  <dcterms:modified xsi:type="dcterms:W3CDTF">2025-10-29T12:29:00Z</dcterms:modified>
  <cp:revision>3</cp:revision>
  <dc:subject/>
  <dc:title/>
</cp:coreProperties>
</file>